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_249_mly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512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GBA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Linear,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37,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7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7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rm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84,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r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0,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7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7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0,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alf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46,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alf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2,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5,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5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2,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37,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8,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5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5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6,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8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8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1,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83,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53,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08,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lothes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38,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ar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98,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24,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38,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05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09,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32,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8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88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Mouth_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70,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92,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70,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8,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,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_R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82,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4,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L_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39,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L_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1,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8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L_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8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8,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R_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52,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R_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5,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yebrow_R_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53,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8,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orearm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4,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orear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1,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94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9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9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72,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7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7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0,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35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8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35,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77,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6,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73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ir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9,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5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5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4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3,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7,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6,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L_Open_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67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R_Close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3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R_Close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3,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Hand_R_Close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8,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Leg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80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Leg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9,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outh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1,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outh_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33,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outh_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19,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outh_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5,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L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03,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L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61,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1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L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4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R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0,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R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49,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hoes_R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50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6,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93,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4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77,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49,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4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4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6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8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2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1,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1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1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Um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02,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66,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1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6,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0,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0,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5,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