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_Talk_Skeleton_N5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024,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RGBA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Linear,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55,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55,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47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47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4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83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83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93, 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63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3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83,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04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17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77,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36,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36,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73,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94,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83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93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59,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88,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39,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5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9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35,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46,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85,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92,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2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4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54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45,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58,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5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52,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52,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60,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92,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27,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3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56,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56,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02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03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91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92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45,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04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7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3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63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3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23,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28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98,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98,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03,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02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28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79,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76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76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71,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43,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52,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06,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58,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9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21,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20,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20,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33,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66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6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14, 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6,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26,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00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52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52,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4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9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3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95, 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6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6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5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91,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7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29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10, 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10, 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10, 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10, 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guang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2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1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1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guang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60,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guang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1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1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guang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2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guang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65,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guang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77, 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guang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71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guang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42, 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mao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42,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5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6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mao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3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5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mao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mao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77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mao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94,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mao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65, 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5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mao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88,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mao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83, 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1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51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h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02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4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ho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02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4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hon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02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04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hon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94,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31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jiemao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85, 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6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jiemao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17,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3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3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jiemao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58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6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jiemao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5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3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3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jiemao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97,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6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jiemao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43,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jiemao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47,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6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jiemao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10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2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2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xian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92, 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xian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3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xian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9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9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xian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3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xian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xian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15, 1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2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2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xian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7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7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xian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kong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kong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35,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kong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20, 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kong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35,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kong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57, 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kong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36,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2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kong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21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kong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29, 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jiemao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27,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3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3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jiemao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, 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jiemao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25, 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jiemao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21,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jiemao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22,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7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2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jiemao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16,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3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jiemao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20, 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jiemao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20,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bai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01,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9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51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bai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59,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bai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116, 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7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47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bai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5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bai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60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bai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28, 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bai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01,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4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51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bai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95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2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323, 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6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464, 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636,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3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3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289, 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11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: 14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