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_xia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256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RGBA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: Linear,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12,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73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73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15,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06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51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51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5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5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84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9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87,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58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58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02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02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12,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4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4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08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08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8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8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92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61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3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7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27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87,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52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52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70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