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eleto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sh": "8qj+puqru4e3Fo4l9yVPjM2Fm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ne": "3.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dth": 212.29299926757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ight": 313.12222290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ps"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s": "./images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bi_gif": "s38_chibi_gif_0.1.3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n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bon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-0.000005232506282482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b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bon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-4.1698303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16.19234466552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ff00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b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89.60211181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-0.8300628662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26.4937057495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5.4886131286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2.4885289669036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5.488616943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000002861022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1.089750289916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37.64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3.426651000976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12.82365608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7.22006607055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2.9540264606475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7.22006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76293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50.36796188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58.45111083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2.08902740478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4.032145023345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0.45491027832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235902786254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33.40666580200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9.05018806457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89.1905059814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40.69951629638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1.243831634521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5.46486330032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1.243850708007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0000152587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1.65640068054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.1609474420547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1.65637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38146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9.83830070495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18.83738517761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85.291275024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28.745344161987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8.200817108154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4.272555351257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8.20080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0000038146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1.878583908081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1.952439308166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1.8785858154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57220458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0.022687911987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b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71.68881225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-16.6390037536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6.06453704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45.24186325073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23.87325668334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44.16764831542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295475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6.68873786926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139.355194091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5.65950012207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1.882326126098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34.0965728759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8.64515399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4.0965728759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0000228881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41.059837341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88.512237548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7680144309997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b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13.4985580444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6.62098884582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502540588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46.4980812072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9.749503135681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46.4980850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57220458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9.90284156799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76.57183837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65.68460083007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23.02800941467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33.506656646728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3.475157737731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3.50668334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19073486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33.3949623107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8.538260459899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3.3949279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0000038146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32.7592163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5.118545532226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6.46398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.7556381225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24.109926223754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18.75606346130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3.80895233154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3168334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8.77030563354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36.085094451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8.77030944824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6.7117309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62.85765457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6.71172332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76293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5.216498374938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45.9010009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5.21649932861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9.18788337707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45.7108078002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9.187881469726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38146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1.344966888427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63.04783248901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1.3449630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0.0000038146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3.36939525604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45.90225982666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3.36940097808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000076293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ngth": 15.394266128540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48.7964706420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5.15311431884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20.29122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47.61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20.29122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47.61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20.29122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47.61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20.29122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47.61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20.29122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47.61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20.29122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47.61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90.6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71.3004760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90.6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71.3004760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iy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bon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1.8806014060974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-0.07422733306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ff00c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tation": -1.6461269855499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8.29643249511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9.6661777496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47.632202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3.929954528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47.632202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3.929954528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47.632202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3.929954528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47.632202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3.929954528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75.06036376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4.17249298095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75.06036376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4.17249298095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63.852630615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1.289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63.852630615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1.289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63.852630615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1.289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63.852630615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1.289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363.852630615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1.289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90.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11.14193725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90.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11.14193725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70.346466064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0.26588439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70.346466064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0.26588439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70.346466064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0.26588439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70.346466064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100.26588439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z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: "r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: 281.192230224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: 64.32999420166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: "9b9b9b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ot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iy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iy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diy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bat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hap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e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geth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ao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ao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ao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ao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ao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ao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qu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qu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qu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qu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z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": "z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end": "add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k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form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h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in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e": "defau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men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53.48159408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6.772842407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0.225982666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195971742272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70706796646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43250942230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5150517523288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03516745567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914990782737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34864258766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814926266670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3729407787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514853477478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67831254005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01476049423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04181551933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82695269584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10617136955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07565450668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40621066093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17570424079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22527122497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70550346374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09085631370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0462201833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1471571922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665016412734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97618579864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92217779159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0147340297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269129753112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37861919403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75769579410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00552773475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67240524291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0621368885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03194570541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0535180568695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70211124420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7710008919239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12627840042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807546436786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05609273910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821135461330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797956705093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775111436843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82223439216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326375126838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3829002380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45078015327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643865525722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51710045337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5640392303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322481632232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74332356452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258841753005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59807515144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566870212554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25653982162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046589493751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03204107284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742519974708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56976747512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39389681816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95560133457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40628814697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10460448265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155025601387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89323186874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125478506088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3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13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999999910593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0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5599842071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00000035762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543999433517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39999914169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6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6000008583068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0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599999189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2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88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40000081062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9.5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599999189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40000081062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65999996662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9.45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599999189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40000081062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2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0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599999189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13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40000081062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2.1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599999189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140000104904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40000081062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0.1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599999189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99998807907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1.7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40000081062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3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0.23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325999647378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7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6739981174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8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7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53699731826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9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6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46299970149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0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6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2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95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399998664855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7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547001242637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68299889564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38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769999861717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22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866000294685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8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53400278091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3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59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.4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82300014793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3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7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50299906730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673999667167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799999713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2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2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2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78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317999124526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68200087547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46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5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36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707999974489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93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292000770568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34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88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40999996662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9000015258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493000268936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50699973106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6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679999947547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3199970722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6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799999713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40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2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3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170000135898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8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02200055122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12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80800080299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7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866000294685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4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53400278091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61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59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550000071525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72899794578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9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6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719999879598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6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399998664855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9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40000069141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3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6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00007152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999999463558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399998664855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5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100000143051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866000294685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53400278091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32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59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2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5699999928474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799999713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55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2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97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09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3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999999731779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0999984741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1.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60000017285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1999998092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4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6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904000878334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7000000029802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25900149345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6000001430511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835999995470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394999384880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6999998092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604997634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77838110923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94582986831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517948389053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22958254814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69047403335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46662831306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89988279342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7133775949478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667774558067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237669944763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67702054977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018148720264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66181111335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471228659152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8695461750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964000821113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49281001091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067084312438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1812019348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254706025123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49283981323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0361430644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73936748504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64487648010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304480314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800026416778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83239197731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516473174095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62303686141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1257873773574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44867062568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121638774871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6066284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796888828277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5252017974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84229254722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16078090667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831999778747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04453659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30619263648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2615616321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6979293823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03672218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86286544799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114226341247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15151882171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30024671554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05874013900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920379638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59487581253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9978837966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90410947799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25368618965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03822755813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25372791290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409456968307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300126075744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4082760810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08425951004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25598502159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43575811386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8415904045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70709705352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33025407791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40324103832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08282947540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63579726219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53436160087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52265048027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1219654083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17693257331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94255876541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06222534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37140035629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71025371551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0250177383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74589467048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06213140487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09004616737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33224058151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088491678237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15904927253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77995729446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88891625404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77838492393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87446928024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35356497764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06210160255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88999509811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05385208129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734923839569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51161742210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080641746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887079775333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81237602233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233459413051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08060002326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42919373512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07899188995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868958234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8108274936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79882094264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161238670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3530674427747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1240253448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844645269215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97840690612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209598600864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006303310394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07006330788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57446467876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15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6879999339580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1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9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31199932098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.8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87000274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521999955177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39999914169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6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47799706459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.44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16000366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51600122451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48399877548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.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41000366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796002388000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1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20400059223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300998210906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7.22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44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69899880886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6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05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83200168609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5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167999804019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37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33899903297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2.3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.15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661000221967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730003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23299741744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9.80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76699997484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3.230003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22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4.05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46399974822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3.29000091552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53600025177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.73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4.8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6900141239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4.12000274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031001567840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.3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5.12000274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33899903297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4.3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66100096702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.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5.80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6668000221252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5.04000091552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331999778747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5610000118613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7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439002037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3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90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80999779701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5.13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6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189999967813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1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85499835014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4.3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0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145000159740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61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72000288963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75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3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28000009059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63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7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152000665664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3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848000079393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3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2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54900240898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3.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5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45100001245737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45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15500235557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9.95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845000624656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3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648997783660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7.25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3509999811649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6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58900189399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7.01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411000341176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55500054359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4.4400024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95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4449998289346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44400191307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0.44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5599999614059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39999842643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4.089996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6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600000083446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6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365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45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634999811649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97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0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29200148582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9.5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707998514175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.7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8.54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060999274253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7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7.7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93899774551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25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6.8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98000025749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6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6.0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0199997425079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9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3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14600038528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2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85399961471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0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7.3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996999979019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0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6.589996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003000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7.76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444700241088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8.44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6.98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55300056934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3.5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7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6.91000366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2.75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20000022649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0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6.6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782002925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4.6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5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2179999612271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1999999731779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7.4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79599809646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8.62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6.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2040000408887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65400195121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8.3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1.4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3460000045597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30000066757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87800216674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5.589996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219999752938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194002866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0.43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8060001134872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4.26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37899851799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4.2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62100148200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.2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0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16699743270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9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8329995870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12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9.3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46299970149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38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8.6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53699731826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.339996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0.6900024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267999053001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9.9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773199796676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.37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7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676000595092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6.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32399940490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6.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802000880241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5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198002099990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.12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3.3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38899934291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2.589996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61099767684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98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7.589996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33400058746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5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6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66599941253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8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25400042533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00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8.16000366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745999574661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.4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1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7689995765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3.0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.30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231000423431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1.76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84100222587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9.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1.01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159000754356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7.48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31200122833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6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6.7200012207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68799877166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6.52999877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85799980163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9.3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5.76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14200019836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6.05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01899909973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6.6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5.29000091552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980999410152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.4400024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01599931716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5.02999877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9.6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98400068283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7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8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3200020790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9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7.9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68000015616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2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4.01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10499930381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1.1900024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3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894999951124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41899847984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4.3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5810000300407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8710024356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8.73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47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129000172019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6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8559980392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5.30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44000098109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8000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61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17999792098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1.230003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3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819999843835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02999877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2829973697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3.04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716999650001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07500195503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7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.47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92499953508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1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3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06699967384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7.3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.12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933000326156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.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00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339001417160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9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7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66099858283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.95999908447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.9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136999487876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4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.7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8629975318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3022826761007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29913330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4022906310856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7839515209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4622883200645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227176904678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602280914783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108240127563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1022647023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156862974166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1422621011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35145163536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182249069213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379242420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042250871658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406110763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22224497795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24870133399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5535328388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3853511810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0034878253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91102361679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05033135414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083991527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5032067298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78804564476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27530670166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60830307006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31029510498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20426559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6028347015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56373286247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9102828502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74483036994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69028687477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86916923522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890301942825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346206665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22030973434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470545530319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78031778335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947582960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600335121154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365151882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580345273017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193556785583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37535083293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016518115997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7203571796417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136804103851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61536431312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081406354904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197600543498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268358230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660932004451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247454792261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5728091895580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784127056598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30522906780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204126000404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897098004817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39081108570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775471568107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93414068222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5382308959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6507945060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3759641647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54413437843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437591075897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5541572570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60786008834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38748216629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3510847091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60999989509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23000001907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3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65599775314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43999988399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69799852371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3019999861717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6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2659990787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5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3400092124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0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487999856472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51199865341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9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8699999675154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6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71299767494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0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3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5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2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.43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5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2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40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8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9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792999915778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1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07002878189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18999433517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7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08100056648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3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83600282669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46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164000153541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2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77200078964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46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228000700473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83700013160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629999615252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73000001907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9000015258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7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90000003576278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3000000417232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6000001430511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00007152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24299931526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4799999892711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99999964237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75700068473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99999737739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999997854232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999999463558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46593976020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50022077560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4196336269378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89767384529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448185443878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887238502502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67670893669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23994094133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162377834320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821596324443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37661123275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09004385769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176563501358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5874288752675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17649936676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584912046790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91930770874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64954254776239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96039962768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00744104385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2632446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70732945203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55541586875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09860038757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7450578212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59399604797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70093417167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46497249603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11657381057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7622680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47378396987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05955767631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25436592102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881685495376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27526926994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777956724166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9389803409576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343778371810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354608058929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32535076141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8805910944938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74380469322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10001063346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44651508331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85968327522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436068892478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769988298416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657300531864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40110826492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138844847679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5257172584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259999990463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8999998569488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9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7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3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22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2200136184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6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7800000021234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7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04100084304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958999902009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5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8370015621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43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16300141811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21299970149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4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78699731826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.50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5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39999998989515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9600052833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8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6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0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93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93999998737126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7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80599880218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0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13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5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8600001335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11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8499999046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115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8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35200071334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648000031709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86700010299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1330000832676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7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9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70999997854232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09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21700167655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44999998807907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299999993294477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782999813556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3999999463558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199999988079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512895584106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75943171977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30291962623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140873074531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30983543395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4943817406892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47536611557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48228788375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330570936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899016931653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49611353874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885063439607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768553018569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587376564741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25132536888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140873074531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68239164352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178046107292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375496864318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945456385612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9617230892181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84775400161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9209289550781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3035295009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9209289550781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04303503036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8548381328582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1500027179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792737483978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703477621078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20305037498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7313883304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354767322540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17791342735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66510510444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568599224090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60645937919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775817632675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330570936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86628460884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1650402545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38259243965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42019319534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04772210121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41327142715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71287560462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35464358329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51288068294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6305916309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08032286167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54099917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364049911499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4794583320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93152189254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98593282699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917563557624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57906591892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799999713897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99999165534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5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3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5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3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63899850845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3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6100000143051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374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6249999180436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925998210906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8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074000298976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5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67900013923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5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32099986076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244999647140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7550003528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40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162000119686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83799839019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4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46999999904073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6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6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530017375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78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7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3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04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7189999800175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28100109100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8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7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9479998648166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05199790000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0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0200000703334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6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9800021648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0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687700092792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0999984741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12300205230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4310001134872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569002866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88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1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2659990787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73400092124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05599927902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88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944000720977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6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89800071716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101999282836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9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3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2779977321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722000032663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01800155639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7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9820000268518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7900000214576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9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7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00007152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99999964237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1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7000000029802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7900000200606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210000038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7000000029802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566270232200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6935480535030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082550048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05201902240514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47081518173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64334630966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084486372768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21788692474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18671870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96893084049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088991582393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694363713264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48121166229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380680084228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83445531129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73261386156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838974118232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41480159759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584405064582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9826462268829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5025811195373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63893604278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3914575576782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47075295448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2591028213500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99800205230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520871877670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52527499198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403204679489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66162395477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664949893951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97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364953041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65611505508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36161518096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2972846031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431163430213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74138927459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91163992881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98842310905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72529816627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23548674583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929874420166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964882850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33432054519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44113016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24342620372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57343125343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2843337059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12932062149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23889100551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5322256088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32531273365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37344515323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6752964258193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36756414175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35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60099744796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3989999443292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1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5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38699769973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613000065088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631002426147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36900055408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744999051094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2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25499796867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7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31900006532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5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22400069236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78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9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4579999949783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8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7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20299998670816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87999868392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7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917000025510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6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85699963569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92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14300036430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3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903998613357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7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09600138664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9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192000001668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80800223350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45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999989509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4999999873689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3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9499917030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8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5180000364780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8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48199772834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04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46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490000031888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2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67399859428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9769983291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72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407000005245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6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20200252532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19999933242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5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39099895954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4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7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734999299049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0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42600226402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838999927043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0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866999685764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1229989528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67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009999871253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63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220999479293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39999914169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3000144958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8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0490000024437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75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10999989509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19200038909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6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3199999015778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3000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897000312805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10299968719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09999999776482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561997175216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4380000308156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67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7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33800101280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66200001165270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99999713897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9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895000159740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99999856948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00001430511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10499835014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9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999999821186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6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2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7000000700354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62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7300028800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4709362983703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28922438621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33073902130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428316354751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40998315811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26584553718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40244483947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065820932388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22131180763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29709076881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94708943367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13451147079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809559106826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71941328048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9382758140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92697024345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997065782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3450856208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28457283973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432645797729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5720798969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7005612850189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822080850601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82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8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3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8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32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.2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8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61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3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7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0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7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99999928474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8000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0299999713897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70000010728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5406723022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12983500957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73533725738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87799549102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56033658981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26316928863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43533611297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45520555973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16659593582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060338497161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30762696266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360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24094343185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585340499877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322433829307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307631522417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385315895080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147832870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96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5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65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46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1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3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13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4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8999998569488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4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8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95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7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1799999475479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3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670000076293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124.88607025146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2.377727508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080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9209289550781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866049051284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9209289550781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66251277923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184699058532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59232401847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677225351333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42390871047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229485511779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51512932777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996646165847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918723821640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559301376342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3311328887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142781496047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11369925737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633699655532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7646581530570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59477424621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906828194856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87375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182083606719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5055418014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3750891238451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62492513656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89356350898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856363568454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16218996047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743508413434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3678731918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918928891420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60309350490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0843534469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46270799636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50545024871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63809907436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7741072177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199449062347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32636594772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63801050186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057733535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5726404190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80405187606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51514601707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19214129447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97126269340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26681756973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094066143035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86388087272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8620502948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82057785987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55146265029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967695713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39351153373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240151166915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59872555732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765617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9090049266815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00218105316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456522345542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1600923538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516225159168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633816719055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352026104927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265383243560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06842350959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42328262329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5609369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739076614379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30715966224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05490040779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8295133113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370670557022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24739694595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686503291130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9936673641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23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8399999737739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40000104904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44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8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9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88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7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0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75300025939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246999926865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02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68099892139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6399999856948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31899809837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.34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626000091433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53000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37400102615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3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3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6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8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11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76999998092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6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2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99999833106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86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11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6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0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8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1500000255182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8849987983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3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04199997335672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95799946784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59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27000069618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472999930381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80500042438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1699999570846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0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19500255584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8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83900022506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9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16099977493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00400137901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995999924838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4000015258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6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89999914169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509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4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5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92600017786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99998807907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907400131225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1700000017881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9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6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777503609657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708994761109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08623421192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065643072128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660176336765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23894596099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3920834362506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7722451686859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776191182434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94053554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6588454246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375484466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4949959963560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45711445808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605115354061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0887699127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978994369506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2687680721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51085698604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450437068939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61953639984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2687680721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77894616127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44708943367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15138411521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1557207107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1754302978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999184131622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63376498222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425246477127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81710481643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3773922920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36712431907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69765734672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10213661193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438550353050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64548444747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21721315383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90636682510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048922777175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64115381240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515617609024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375958681106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162316560745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47741937637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694124698638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3443865776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310681104660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966137528419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18563425540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0023821592330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48557233810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66035985946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83220863342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39077615737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51550102233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83562421798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015651911497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98055505752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69396984577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368952035903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760586738586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4776501655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70605456829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0008449554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2205023765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340084195137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414018988609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4748894572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42897439002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951721489429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25225114822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29377806186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412225723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8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9100000262260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0999999344348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1970009803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4.99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692000269889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0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1099999537691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7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13299751281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9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8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235001444816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2.97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631000056862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0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7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848998904228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2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13699746131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0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5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014000654220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5.62000274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90300041437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6.2200012207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609998226165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4.95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1.72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485998511314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.1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8.26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961999833583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9.6299972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597001314163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0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6.94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44100034236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.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9.480003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6680000126361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6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1.76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80599880218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46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1.3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52599895000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7.15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4.3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875999964773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6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7.489997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24000084400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9.15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829972743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0.99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2700000079348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4.61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78300082683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7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09099793434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9.45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991999566555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3.4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007998943328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.51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27899980545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8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72100019454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9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3469999432563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7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65300154685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26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35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449999960139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8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65500235557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.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6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66000001970678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2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3399977684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.52999877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16999999934341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26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9519999846816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1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2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031001329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675999978557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1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959000065922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1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365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1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69699990749359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55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56999719142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484600186347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.01999664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8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330999732017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34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.59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06599998474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8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60299730300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0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230003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926999688148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6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.88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81900006532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13999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.05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253998756408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.5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91000366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35800039768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2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86000084877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9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8099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78199875354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93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61800074577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90000033378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99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79599928855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45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585999965667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85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.4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3330020904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.6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644000589847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0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.4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023000299930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.77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15400290489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.8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118999868631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6.72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.01000213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7269998341798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43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48399925231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0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541999965906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5.77999877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3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9740000367164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45700168609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4.13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87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200000014156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3.87000274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2300000051036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00000166893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9799728393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3.1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19999999494757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999999865889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62299883365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9999999552965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37500143051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09999999747378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8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97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9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427000880241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0299999713897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573002099990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8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2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86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38300108909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6.7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070000052452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3.7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0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5469999760389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8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4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827000379562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18900066614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8.72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5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983999699354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25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04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8460009098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569998621940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1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58400046825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95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664999723434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1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28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36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05000042915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.62000274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706999823451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.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445000052452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1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1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8480012416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9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10100054740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4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.6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720999002456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2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769998371601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25699949264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5.6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88699889183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6.34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.6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856000125408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.8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1.66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474999994039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2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60799956321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0.0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1699969768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.15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5.59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8449999392032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.8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7.97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708999037742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759999990463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8.09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4460017681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446030754595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11941933631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189961031079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257758378982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00703698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785892486572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811925321817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28586268424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314385052770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4941713809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36913323402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360706776380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36911773681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848497480154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16076016426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611741483211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514118671417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084877133369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98077249526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665327548980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011630058288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2474377155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25062227249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51412844657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57254719734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047488212585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21155571937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18086099624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38229823112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7808995246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546888589859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7498846054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70053172111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23332738876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73223161697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6166539192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91516137123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44998264312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56760382652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85413217544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91759252548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2958083152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1999895572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291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59929776191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470845222473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2400521039962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254184007644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412493467330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816696643829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31883716583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4196882247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640664935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4196882247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919203162193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870857477188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56886982917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550017833709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38594603538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38334655761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56643271446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83334279060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322540283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6583514213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396936655044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066683769226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63840091228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58369636535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74449419975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92920708656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10791063308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437541007995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317677974700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4100629091262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506729334592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591721296310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911209166049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14946860074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2917068004608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732790350914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446599900722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13831603527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30513381958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13274347782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6429530978202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27146482467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727096915245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30072498321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93072128295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4173812866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67461633682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12431907653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8024609088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30348443984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19290089607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250734806060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44532370567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372960686683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306684494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9049229621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539193630218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141021847724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59285402297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31602418422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23917317390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01879298686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64650249481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3090808391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779999256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90999984741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22000000171829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7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183998823165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90000003576278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657999694347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5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5800000401213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6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6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01879990100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021000504493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791000112891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229999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8759999871253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3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47999930381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644000709056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4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8360003232955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343000650405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5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820999026298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.6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088999867439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698799967765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90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7922997474670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17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470000259578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0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50100028514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79299855232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5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59999980032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3499999875202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.63999938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59000015258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679999940097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78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46399784088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82199981808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2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1500234603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6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58500063419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1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761000007390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4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23500275611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4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39999998989515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68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5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7699999045580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96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0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43310022354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22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392000079154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61699819564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34000015258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38299882411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54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29099941253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5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552999258041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07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76899998821318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96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298999972641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86999998893588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0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5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069999998435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36899948120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299999475479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836000204086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2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117000132799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569999918341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89799928665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2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37099939584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78000020980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51200103759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6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2190002799034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0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0340003371238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5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870999932289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8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4160010814666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67900013923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.3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29399998113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28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9290000423789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97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8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6329998672008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3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14400243759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5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2899999963119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2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13000000035390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3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550000044517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80300068855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0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0700000524520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7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7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7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715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9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1284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38099813461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3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619000375270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3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73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3919999822974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4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607999086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37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54000127315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7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46000170707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72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57500123977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11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425000250339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0999999344348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0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88999988697469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52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4750000089406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7964000701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1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39999914169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7099999133497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00001430511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2120000794529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5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120000029914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88999968767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8200000524520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78599882125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6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37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8399999933317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7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845000177621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610000610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9669999592006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30000001424923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909299969673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98000073432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68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8820000104606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6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1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1659996509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834000065922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3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4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140000022947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319999694824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26300168037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340000212192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0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612000122666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60000133514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27299952507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7279998660087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11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0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0700000450015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3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67400133609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3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7643000036478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1739998459815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9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59700000286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53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0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255999997258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1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7029999978840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50900113582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761000044643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0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95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561998605728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0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6505001187324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05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9220000132918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58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3200000394135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7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691999673843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8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8799999961629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81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817200183868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5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87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01299977302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1799999997019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4970001578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02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79600262641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7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976000338792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25999832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11000000085914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5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216999977827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999998569488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515500068664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058000072836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650001525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7860000245273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6700000762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80899786949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04000000283122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99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8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509999972768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.97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47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8399999737739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6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99999964237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24999475479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63000002410262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64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619998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11999999696854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8999999165534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4099999964237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99999856948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696000069379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6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9299999475479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30399918556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00000017881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76200270652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9999999552965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21600019931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4400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9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05999999848427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15999999595806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078999951481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8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097300171852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28999996185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73000001907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51580000668764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92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229999542236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7899999395012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97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0879999957978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39999866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89599859714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40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40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244500041007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5709999725222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7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73000001721084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8499999791383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7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920900225639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7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499999046325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10000067949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516000017523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87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6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71000277996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53299784660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46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8629999831318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28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.2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8220000192523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8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7230000104755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0999989509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659199714660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720000267028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0339999571442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61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4900000533089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8600000143051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29200220108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95999997854232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6799999475479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752500057220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6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59999847412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7800000021234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7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2200136184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6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43700242042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4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00000214576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8563000559806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29999923706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.6799998283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15999999595806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9840021133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02899861335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04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5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9709999896585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2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4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53.48159408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6.772842407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0.225982666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124.88607025146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2.377727508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080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895798563957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124119997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977256059646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406051158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972725629806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37707281112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5535328388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3853511810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0034878253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91102361679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05033135414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083991527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5032067298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78804564476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27530670166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60830307006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31029510498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20426559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6028347015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56373286247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9102828502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74483036994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69028687477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86916923522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890301942825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346206665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22030973434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470545530319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78031778335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947582960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600335121154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365151882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14030408859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204335868358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055331587791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11920702457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93414068222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5382308959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6507945060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3759641647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54413437843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437591075897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5541572570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60786008834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38748216629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35108470916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593057513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3602651357650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00647139549255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0472149848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53000068664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200000286102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24299931526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000001072883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3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75700068473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.7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8699999675154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30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5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71299767494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9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3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5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2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.43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5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2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40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8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9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792999915778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1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07002878189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18999433517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7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08100056648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7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0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83600282669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07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164000153541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77200078964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21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228000700473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99999737739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999997854232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999999463558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81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21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447900116443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0999984741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5210018157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20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8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053999960422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9460015296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23022826761007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29913330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4022906310856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7839515209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4622883200645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9227176904678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602280914783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7108240127563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1022647023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156862974166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1422621011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35145163536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182249069213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379242420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042250871658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406110763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22224497795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24870133399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05535328388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03853511810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0034878253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591102361679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05033135414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1083991527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5032067298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78804564476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27530670166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60830307006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31029510498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720426559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6028347015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756373286247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9102828502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74483036994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869028687477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086916923522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2890301942825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1346206665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622030973434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1470545530319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78031778335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947582960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3600335121154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365151882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2580345273017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193556785583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837535083293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016518115997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27203571796417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136804103851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61536431312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081406354904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197600543498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268358230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1660932004451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0247454792261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95728091895580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784127056598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30522906780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204126000404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897098004817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39081108570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775471568107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593414068222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495382308959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56507945060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5483759641647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54413437843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5437591075897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5541572570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60786008834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38748216629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3510847091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60999989509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23000001907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309999942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630000114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65599775314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343999988399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5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2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69799852371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.1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63019999861717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6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26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62659990787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5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.17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73400092124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0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39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487999856472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9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.9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351199865341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970001220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7.32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28699999675154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6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971299767494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94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1.0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37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9.9599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8.1299991607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52999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2400016784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.5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.43999862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4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56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28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880001068115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40000009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.27000045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86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9199981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27999973297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31000137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1800003051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40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54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200000762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10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792999915778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18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6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207002878189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659999847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8918999433517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7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609999656677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108100056648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36000061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77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583600282669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.460000038146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44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164000153541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2199993133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677200078964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.4699997901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6000041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3228000700473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850000381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400003433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9883700013160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.80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399999618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1629999615252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73000001907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9000015258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1999988555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7000017166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090000003576278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57999992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23000000417232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36000001430511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8000000715255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824299931526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0.4799999892711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599999964237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175700068473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8400001525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19000053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400000095367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020000457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8399999737739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2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70999997854232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8300018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3999999463558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iy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iy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3.3122544288635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4.413119316101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5.087958335876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2.824510097503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bat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batt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-89.499603271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24145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5.534754753112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hap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hap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-89.499603271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2.7628021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5.06097412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e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e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-89.499603271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7545166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6.034610748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geth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geth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-89.499603271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.74494934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7.118366241455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me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ord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v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388012766838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110208034515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iangl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37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01000022888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569999694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4399995803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8.43000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.550000190734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8.62000083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55999946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8.73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3.98999977111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ll":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g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8.10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6.472015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8.10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6.472015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8.10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6.472015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8.10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6.472015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8.10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6.472015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8.10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6.472015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g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3.3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30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8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2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9.3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1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9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9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9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1.1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22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1.1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g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3.3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30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8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2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9.3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1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9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9.6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49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1.1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g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dg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dg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22.89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1.19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567565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2.42995452880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567565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2.42995452880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567565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2.42995452880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qu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567565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2.42995452880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n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3.2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4.6724929809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24.7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5.6724929809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36.7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2.172492980957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39.7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82750701904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13.2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4.6724929809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24.7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5.6724929809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36.7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2.172492980957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n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sh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shan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39.740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82750701904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2.8618774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.1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8.1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.6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5.1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8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4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5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1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9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3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6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2.8618774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.1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8.1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.6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5.1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8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4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5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1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9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s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s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s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3.13812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6.6419372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5.8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5.8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5.8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5.8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7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6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6.3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-5.8328552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7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hu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teshu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.16714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.210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5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1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2.7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7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3411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9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9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2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5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5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1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2.7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7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3411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9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9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2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5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5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1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2.7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7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3411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9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9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2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5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5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1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12.7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7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.73411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9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9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0.7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2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4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6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-15.76588439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l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wl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30.2933654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8.234115600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27.8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3.6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5.8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6.6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8.8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8.6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9.8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8.1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6.3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8.1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10.3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4.6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7.8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5.6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": "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": "z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th": "z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otation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": 7.8076477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: 22.670005798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ale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th": 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ight":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k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ff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end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tsNam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imation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8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8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ord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ord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ord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30581188201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8407516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30581188201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8407516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472379684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472379684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676924228668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676924228668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842430114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1026511192321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842430114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1026511192321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32978749275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32978749275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128791809082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128791809082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757503509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604373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757503509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604373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241683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241683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922668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922668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01099395751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01099395751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922668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922668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6844940185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4100322723388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6844940185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4100322723388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031067848205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031067848205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5551519393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5551519393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233923912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233923912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099372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099372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53703117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53703117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59729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59729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127457618713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127457618713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3970794677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3970794677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351058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35673904418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351058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35673904418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5417556762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5417556762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1056404113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1056404113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9607286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2380955219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65145587921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95340919494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4079294204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26315808296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9607286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2380955219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65145587921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95340919494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4079294204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26315808296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7404630184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78432202339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01818227767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9267148971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71365118026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9853429794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1427242755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7404630184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78432202339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01818227767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9999995231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9267148971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71365118026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9853429794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1427242755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661914825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40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661914825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562751770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562751770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58639907836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58639907836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8767280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3333334028720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8342170715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9611623287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4285731315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8767280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33333444595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8342170715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9611623287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4285731315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4432919025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454546213150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22679662704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06300544738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50980544090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72549533843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55555582046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4432919025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454546213150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22679662704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06300544738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50980544090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72549533843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55555582046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158985137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4000000953674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158985137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3883469104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57142984867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2815418243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4099617004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409090638160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846153914928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3883469104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57142984867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2815418243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4099617004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409090638160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846153914928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934476733207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42234182357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934476733207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3333332538604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42234182357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42599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42599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85754239559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96300292015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6313967704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203657150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36053603887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2752599716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9230782985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85754239559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96300292015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6313967704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203657150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36053603887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2752599716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9230782985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72033429145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833331942558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11828136444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047440528869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3398370742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72033429145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833331942558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11828136444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00000047683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047440528869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3398370742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3237869739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3237869739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3237869739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3237869739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48477172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873369216918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48477172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873369216918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637344479560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071125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637344479560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071125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9.53674316406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2.91400909423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9.53674316406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2.91400909423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6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7292954325675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909090876579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83543872833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012378215789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84248638153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01206588745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64612579345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59052884578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644776344299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590764284133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580074310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9559440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4150886535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69096183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19839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94497203826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199157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944981575012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311129570007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25818943977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309930324554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257158279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89783000946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622662544250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890033721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622353792190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9119024276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5452438592910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91310167312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54519706964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04659903049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565192520618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04644912481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5649627447128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22947502136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6607133001089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22962522506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659494385123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120384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3707014918327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120384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3704249262809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8398475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703123092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990051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829484939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53944015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7499127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689643859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946608066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591903924942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865365505218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59205412864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86549186706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943745613098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20877194404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9377464056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208805322647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003854393959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77575302124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9933580160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7765040397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0296314209699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19771957397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0300813615322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197785139083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4523048400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523666575551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4523048400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526619240641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5868824198842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592305898666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58658242225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5922260284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5398075580596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58175110816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540407478809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58268690109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99358987808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26129674911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993290066719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26136231422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6974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156918525695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698059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156966209411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707696795463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92075610160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70619714260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92108392715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34482383728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401747226715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33283138275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4018175601959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564659237861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404900431632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56345939636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405013084411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1377234458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695224046707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1371235251426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695271134376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705954551696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843191623687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71031761169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843286991119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1487274765968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013465166091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147902548313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01347017288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827458024024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7696418762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826033473014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76980996131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63377165794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183834910392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6390228271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183966040611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43572998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1976032257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4448852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1979370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410763680934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54679310321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412264227867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546512961387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17852556705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171774625778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18152666091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171732306480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08874702453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64771078526973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087842226028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6477248668670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941754937171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868705928325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941604733467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8686496019363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542774200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141024947166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49402952194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142806380987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58975887298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170314759016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58361005783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17055848613381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62841701507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711527228355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620916366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71382349729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4140691757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562159597873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39907264709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56211280822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80395460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066826105117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801854133605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066919684410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358054637908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803510665893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356404781341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803608417510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76137828826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62628746032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759578227996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6267523765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35184288024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52018740773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341340541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5203796327114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894413471221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6224193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89351224899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702289581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42974042892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449827671051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42913961410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449940919876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6764869689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152299404144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6757383346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15313386917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7237434387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026421070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723527669906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02644968032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88798141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5366072654724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896951913833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536668062210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619384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98774909973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6285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98817825317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95739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92434883117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924286842346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535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450766563415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5415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450718879699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43267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198509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43115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198413848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8865356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6394205093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8860778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6393918991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6401557922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03207206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53513240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479106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3481716513633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6551732420921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8203514814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7292954325675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909090876579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83543872833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012378215789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84248638153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01206588745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64612579345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59052884578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644776344299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590764284133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580074310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9559440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4150886535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69096183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19839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94497203826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199157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944981575012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311129570007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25818943977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309930324554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257158279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89783000946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622662544250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890033721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622353792190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9119024276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5452438592910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91310167312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54519706964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04659903049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565192520618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04644912481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5649627447128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22947502136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6607133001089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22962522506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659494385123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120384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3707014918327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120384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3704249262809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8398475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703123092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990051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829484939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53944015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7499127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689643859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946608066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591903924942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865365505218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59205412864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86549186706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943745613098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20877194404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9377464056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208805322647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003854393959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77575302124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9933580160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7765040397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0296314209699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19771957397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0300813615322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197785139083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4523048400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523666575551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4523048400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526619240641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5868824198842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592305898666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58658242225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5922260284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5398075580596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58175110816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540407478809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58268690109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99358987808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26129674911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993290066719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26136231422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6974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156918525695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698059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156966209411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707696795463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92075610160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70619714260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92108392715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34482383728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401747226715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33283138275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4018175601959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564659237861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404900431632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56345939636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405013084411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1377234458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695224046707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1371235251426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695271134376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705954551696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843191623687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71031761169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843286991119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1487274765968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013465166091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147902548313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01347017288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827458024024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7696418762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826033473014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76980996131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63377165794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183834910392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6390228271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183966040611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43572998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1976032257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4448852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1979370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410763680934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54679310321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412264227867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546512961387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17852556705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171774625778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18152666091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171732306480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08874702453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64771078526973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087842226028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6477248668670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941754937171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868705928325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941604733467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8686496019363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542774200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141024947166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49402952194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142806380987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58975887298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170314759016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58361005783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17055848613381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62841701507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711527228355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620916366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71382349729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4140691757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562159597873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39907264709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56211280822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80395460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066826105117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801854133605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066919684410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358054637908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803510665893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356404781341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803608417510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76137828826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62628746032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759578227996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6267523765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35184288024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52018740773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341340541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5203796327114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894413471221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6224193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89351224899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702289581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42974042892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449827671051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42913961410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449940919876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6764869689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152299404144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6757383346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15313386917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7237434387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026421070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723527669906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02644968032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88798141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5366072654724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896951913833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536668062210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619384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98774909973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6285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98817825317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95739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92434883117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924286842346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535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450766563415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5415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450718879699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43267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198509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43115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198413848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8865356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6394205093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8860778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6393918991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6401557922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03207206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53513240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479106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3481716513633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6551732420921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8203514814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2990654110908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355140209197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363636374473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1.496948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92027664184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1.216583251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747169494628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31199997663497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24137930572032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48000001907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586206912994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wOrde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2.6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get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get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884501934051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639951229095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52578735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42253589630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6353149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8122634887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451950073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4563293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9879531860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8995945453643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900762319564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517200112342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211771488189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4847490787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102726101875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099609017372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76202630996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76202630996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5512869358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14211082458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3723154067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6652233600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185855865478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32249629497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358639121055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86744499206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0104696750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.8515968322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7018053531646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61538672447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19044852256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88779139518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21122145652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9393937587738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333306789398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55093479156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578946113586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32238960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363345146179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1083971261978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32731938362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89830529689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675006866455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7518254518508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59991300106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4657531082630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0530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232879161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375154495239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9682037830352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23968470096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660377144813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69468808174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0929021835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6683762073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1858043670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336692810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5029144287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11899876594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93660509586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2966639995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9112477302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734195709228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19279170036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29507923126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10868096351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855255365371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4868061542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9916734695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166397809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611021041870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466892719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37353706359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59468817710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6907670497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2026176452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98959422111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64910984039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57646322250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7565612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4.3509597778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88778841495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21122145652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9393937587738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0919342041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862537026405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5531914830207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42054510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9574449062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324874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9018304347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5172419548034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07975196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27127838134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5438251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1603240966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174956321716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101595878601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094532966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1749167442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168123245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68292045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646942138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11126792430877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66616201400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7579929828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501465797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4225361347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31060600280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052758455276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7560200691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823530077934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6211261749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369764328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6599731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7011281251907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62408185005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3271765112876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14526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0448565483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7588768005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88381242752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93001163005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41348695755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32572221755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305320858955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76031827926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339622557163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60829353332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8946659564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87671208381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0008401870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3424644470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39899635314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6726895570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01694107055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89160585403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52580118179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287094235420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125892162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1351087093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8456926345825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60240566730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743326008319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156038761138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21355164051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832547187805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930026531219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41352868080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3257341384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24700164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73407626152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7504940032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4681525230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491333961486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1323962211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075825810432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13477683067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05687189102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9.9509124755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147671937942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71951127052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0.31675910949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0.247869491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252151489257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08165168762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5011910200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949929833412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17820572853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8078436851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7060089111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6240758895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3271762132644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14526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0448505878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843669891357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93001163005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41348695755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32572221755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1684417724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3.62476348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6.84213256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8494024276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9.47237777709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42748099565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12213444709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1428596973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5.32841491699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211381435394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555555820465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98374080657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2.469604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2.71333312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8.1156387329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08518218994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15942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07671356201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66159057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57144927978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3802185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917236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811874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0068717002868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77976226806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5.1761856079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17092132568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39807891845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620756149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3598692417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67536640167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1451361179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6.112735748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4237735271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82758641242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02588510513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09195399284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6401481628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931310057640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341074228286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5948004722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496609210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473909854888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3139543533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716374397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96631813049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809263586997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424237728118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430069446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97979772090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513275146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542797088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4920597076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13973522186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305320858955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76031827926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339622557163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5697250366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8946659564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87671208381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0008401870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3424644470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2130546569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6726895570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01694107055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89160585403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305320858955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76031827926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339622557163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56980133056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8946659564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87671208381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0008401870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3424644470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21305084228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6726895570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01694107055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89160585403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7665829658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424148082733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90886521339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736747980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792566299438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1965606212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5535725355148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8771476745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12500059604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9686431884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70179343223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61537480354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19043660163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496609210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473909854888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3139543533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716374397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5.05203628540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809263586997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424237728118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430069446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97979772090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66846466064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5427970886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4920597076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13973522186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654820799827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4502085149288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18692374229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78675460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5.12615966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57141971588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372093439102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065933465957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9069781303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0523796081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19279170036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29507923126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10868096351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2.8602066040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2600383758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.197765350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26788854598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.804931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64749908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17321777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525115966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2003573179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93538510799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82757115364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82757115364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709577798843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282872557640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886985301971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886985301971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10839414596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32730746269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898304998874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472534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599915981292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4657537043094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053638458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232879161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46.532104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23968470096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660377144813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69468808174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703768491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7226183414459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22897911071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1580405235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936041831970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56122732162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7136700153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271327018737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6588430404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911856651306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7388491630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46546816825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26480627059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26381373405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79852879047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276590347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3735480308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90528392791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43242812156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96175539493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06141638755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6512026786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8285703659057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62675714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17444944381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616562128067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786038398742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45720887184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65079373121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2.189910888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157989263534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1238939464092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26579356193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5221240520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7.55560684204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57153701782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9677392244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96102714538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4516091346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6.0012817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07492113113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755356311798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61177587509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7584085464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1.876937866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192785739898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29507923126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10868692398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786038398742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45720887184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65079373121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09322667121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09322667121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754982352256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17910450696945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4209041595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194032430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770788908004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70788908004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8747956752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3061228990554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53057169914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25802612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0444946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659755706787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33192348480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750004768371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117276191711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57450866699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0.33796691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4.98899841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.722984313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81.42291259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1.20497894287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843479156494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60248565673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wOrde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.766666650772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nt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: "def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.1333333402872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g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666666626930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g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g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666666626930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99999988079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9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6666660308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9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wl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33333444595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9833388328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242989540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37381315231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7543361186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6055884361267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1752204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679756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367178916931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4219932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3171157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79937648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69832229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4946365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56052017211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0739568471908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0556660294532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6627984046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950295686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9812166690826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8136615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925628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634023547172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916029453277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60992902517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82900238037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155215263366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722618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771266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1923980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679756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192596435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.391891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126865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4219932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1979064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2.62405395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.444579124450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79937648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2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4946365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8998184204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.1285476684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26659584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9564476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85264205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93143463134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761783599853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69403648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6247329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94677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034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8.530837059020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0028635263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62732434272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58630990982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6351879835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46351879835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41339910030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41339910030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03367269039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03367269039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284438610076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65598702430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7531142234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4638190269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373786449432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73786449432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997921109199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255864143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36242270469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6893193721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030704379081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030704379081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3021490573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397010922431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1795635223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8984124660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697109818458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97109818458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19456672668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8933207988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830612182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4141237735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67987060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259081363677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2856595516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19011330604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4577593803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9043719768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2600798606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2600798606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154401779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65311670303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3163723945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145510196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937252700328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914779901504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8721008300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9643552303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5203056335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332613945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87325859069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87325859069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3172240257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3890166282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880036354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849990367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206108570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06108570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07206439971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0641096234321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65065693855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0052154064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858951449394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858951449394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25996232032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35963010787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2195925712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413709163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3362672328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34914875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894618034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870513916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6184849739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59341859817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56346130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165389060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455408096313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239926338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06502747535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878505706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653419017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55299568176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9458327293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7315881252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7974753379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3750550746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05390930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4986119270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7345793247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070463180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190529346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3621578216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5702552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659175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2965736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77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35326957702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30522203445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94761633872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7747321128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616137981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8.155393600463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077606678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3982803821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66793537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926650047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281787872314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340033054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1821918487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934534072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739380359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69763374328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01419878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8298883438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82148838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647131919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1.274389266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6515209674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9655511379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3350162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948227405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802802085876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9792990684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7926149368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701642036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203757286071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4851799011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6131272315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3259658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5936975479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522079467773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24462127685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303281784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5792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51115417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89407539367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913339614868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6020431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64556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595167160034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400638580322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5262875556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9920938014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18757629394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2140018939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999995470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76752471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000016689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1383461952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868191242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11476826667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4420704841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131180763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235933303833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5516276359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348179936408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194097518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056907176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34118843078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6938064098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5396511554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11430644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166070461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2654852867126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66179084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490652084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210538864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6402411460876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189615726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514121294021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9389171600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0462520122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6.3096542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214602470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7724275588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475185394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53465604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5.7191543579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0930767059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64181208610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1377501487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460158348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73659324645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79880809783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4948892593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068823814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5859601497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39796638488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62102437019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77134621143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1365790367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2406327724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11986351013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9824912548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05375504493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314987182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70008862018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12338781356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8619093894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6408796310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9.29568099975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7297487258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840795278549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5745892524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33996462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969757556915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3288221359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40310251712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1628742218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8914744853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1278300285339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4356505870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76149630546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6154732704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95258021354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2330851554870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4671130180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679354190826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9794788360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673251152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37359046936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355984210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81203150749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1931357383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725136280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748345375061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17136693000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319427490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5231747627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3076252937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4.99631690979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70978498458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56778383255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982752799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615220546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611051559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1845951080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264042019844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172861099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6767220497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844697952270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972006320953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769118905067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6734976768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2680289745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50607109069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5390124320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414227962493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2599349021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961498260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2279682159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5273365974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1873300075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6045875549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75953340530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6231064796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144833564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036588191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4379119873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32987332344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10455894470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672872543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474529266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2.54553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239926338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06502747535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878505706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653419017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581787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5175161361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534951210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8951382637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911239624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5.57703399658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2314531803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6944146156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58762502670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128400325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7.62314605712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3232741355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46575832366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6797738075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905287265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7.5864105224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2945675849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870690584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045232772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40615320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5.626548767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0636193752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022066116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3995852470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368731021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2.58238983154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07479524612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1470868587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4107909202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49401998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6.07645416259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08603072166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27893233299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42211580276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62616348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4.39115905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5702552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659175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2965736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77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0.59429931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49269199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9843522310256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516644477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3611443042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2.547378540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6529574394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18891906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6286797523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735974788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1.819847106933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1067147254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79769134521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7745323181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555261611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873306274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66794204711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55627322196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56866645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418488502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182418823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581570625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69437980651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34863138198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736273288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1.6797180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82455253601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090353012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84613132476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6340265274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91603541374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60992962121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452087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17941284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9281578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1752204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679756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25086784362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6458435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09677457809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799999892711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21994113922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663513183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12554550170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3826427459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258520364761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52058792114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1197319030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4933233261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8030767440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408836603164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4143052101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3362374305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34914875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894677639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1205329895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6301702260971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6187829971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59344840049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564057350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165389060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391353607177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96415424346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2458868026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06514668464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878505706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653538227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5852317810058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501964092254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3439412117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82077169418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8309779167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429339408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143650054931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044437885284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08737993240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8162450790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77108955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750254154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431026458740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5.1560750007629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4986119270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7345495223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070463180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19029092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8.47020721435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599144935607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7192668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599571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4753875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720321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17496490478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5.734697341918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42211961746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57762408256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855032444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745714664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50541305541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403823137283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997441768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067286133766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3780293464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4345653057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680326461791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.04558277130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340033054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18222165107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934534072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739439964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.477052688598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5632429122924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013602733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8298883438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82148838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647131919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472394943237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5382835865020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76416087150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088883399963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1737384796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3282854557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827116012573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7448682785034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881202697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96859097480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418662071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4959125518798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6825275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5.14211654663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54791593551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7412280440330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025638580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5000059604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461017608642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1752204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679756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332452774047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126865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4219932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1979064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36585807800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69832229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972408294677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852853775024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94677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8.97133636474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57224082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0495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413709163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3362672328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34914875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894618034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9.26591873168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6184849739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59341859817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56346130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165389060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926879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239926338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06502747535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878505706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653419017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700413703918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9458327293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7315881252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7974753379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3750550746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.471809387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4986119270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7345793247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070463180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190529346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.569851875305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5702552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659175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2965736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77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603257179260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30522203445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94761633872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7747321128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616137981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49619674682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077606678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3982803821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66793537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926650047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92432403564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340033054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1821918487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934534072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739380359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76078033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01419878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8298883438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82148838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647131919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0.74039840698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6515209674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9655511379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3350162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948227405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2.64658737182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9792990684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7926149368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701642036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5262875556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9920938014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911560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2140018939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999995470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76752471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000016689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57252120971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868191242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11476826667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4420704841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131180763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05477237701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5516276359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348179936408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194097518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056907176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6938064098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5396511554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11430644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166070461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215493202209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66179084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490652084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210538864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248898506164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189615726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514121294021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9389171600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0462520122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1.850555419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214602470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7724275588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475185394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53465604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396176338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0930767059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64181208610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1377501487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460158348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9.9269256591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79880809783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4948892593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068823814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5859601497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6.10415649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62102437019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771346211433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1365790367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2406327724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2988739013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9824912548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05375504493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314987182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412259817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5702121257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824460029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140364646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82973861694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263729095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91410112380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8948531150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353153228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54091835021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868191242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11476826667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4420704841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131180763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6.237836837768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17436480522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9650373458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54347085952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9410347938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89430332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79294180870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97013759613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2073473930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56106233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3.28412246704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052967071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91546726226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468177318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514617443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839974403381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026132106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34899282455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0702667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176309585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73634338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09774303436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9600007534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4404144287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9325351715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6.203826904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9483907222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98136019706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192849159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446131706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4246501922607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65881061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490652084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21047925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7.634597778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763256549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05934405326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544320106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567150115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0.6010894775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766406059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5912640094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9910759925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256009101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5.708776473999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152183532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26161575317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8565354347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069262981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9.6661300659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5581588745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5615344047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29999399185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024388790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7.230407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754300117492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11619198322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17097663879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964647531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4.5606365203857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43948829174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90610241889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89026761054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782888174057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0666089057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19354826211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0196228027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.383438110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399871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3622398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0.920036315917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.422095298767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8548717498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6631615161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1542057991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5104269981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6.7729873657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5.313617706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5236141681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08847546577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9978032112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4643943309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8.9071388244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.7092895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.902214050292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2.0806503295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5792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1728363037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1.86557388305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2.27430343627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2485055923461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93345069885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806452631950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21711182594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179557800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718576192855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8662896156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107351779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00130844116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719873905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01132440567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9203510284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401619911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89844894409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239926338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06502747535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878505706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653419017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286617279052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3442392349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8208312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8310375213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429399013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1906814575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08740973472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8162450790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77705001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750254154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7.6477851867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4986119270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7345793247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070463180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190529346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2.3888740539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5702552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659175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2965736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77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8.07806396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30522203445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94761633872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7747321128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616137981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93694305419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077606678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3982803821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66793537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926650047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232998847961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340033054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1821918487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934534072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739380359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8.02637863159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01419878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8298883438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82148838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647131919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9158086776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6515209674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9655511379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3350162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948227405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1.68336868286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9792990684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7926149368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701642036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78288519382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0666089057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19354826211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506088256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53203308582305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38038253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79359436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3622398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5591812133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052001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500555276870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5378148555755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317581653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413709163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3362672328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34914875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894618034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8.85643768310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6184849739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593418598175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56346130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165389060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2.71749877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0279927253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21306037902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8359832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3636913299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1.80537414550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1294898986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25376629829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8563356399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628832817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48342895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3442392349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8208312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8310375213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429399013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5.2003326416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002260446548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67150473594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768501281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195344448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18197631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45055985450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66756677627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807327747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115678787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5.27046966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4986119270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7345793247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070463180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190529346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868072509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5702552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6591758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2965736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779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46392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83351969718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643332719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915988922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128250598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3.2692565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8397653102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70172190666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2179312705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0653204917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4.176239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077606678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3982803821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66793537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926650047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7529754638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340033054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1821918487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934534072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739380359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02069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01419878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8298883438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82148838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647131919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20570373535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76416087150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088883399963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173798084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3282854557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5.27613830566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8812325000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96858501434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4187812805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5262875556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9920938014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2.46478652954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2140018939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999995470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76752471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000016689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6.722171783447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868191242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11476826667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4420704841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131180763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8.9004821777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794847011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4255509376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374182701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468100070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8138923645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66683530807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9395217895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460013389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748182296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496429443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41256189346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32830595970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82908344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3941373825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978556632995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6938064098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5396809577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114902496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16613006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2.3623580932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65881061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9999940395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490652084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21047925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7.0204620361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073800086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78150510787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928848743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4606447219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74351024627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06926012039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33223867416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632081031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333226203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3.56843566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214304447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7724573612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475185394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53465604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8.8645820617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0927786827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64181208610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1377501487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460098743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9.74886322021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79883790016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494859457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068823814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585966110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009716033935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5518870353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0473660826683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17154121398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0287482738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.1888084411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111376643180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24065136909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524175882339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4631669521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757232546806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378013134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2787566184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45416259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4037017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9287130832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58817791938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58266973495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0208642482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9.62301635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8.020751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771266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679756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29281759262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9429893493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1052992343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970260620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29537308216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2727270424365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658360719680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6363630294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00930404663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77642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3259658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54860687255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7.81549835205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9.1119308471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4.49223327636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5792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5214691162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484550476074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6.024673461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6020431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64556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9.575637817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2.97383117675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88779139518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21122145652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9393937587738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7904510498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.8421020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0279426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316954612731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51675796508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33334875106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629629850387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6666784286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43209552764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898172378540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.555596351623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57767570018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1152262687683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56474089622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0246907472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1521797180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977110862731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54056930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2733535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239926338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06502747535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878505706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653419017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07369232177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3442392349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8208312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8310375213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429399013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30522203445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94761633872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7747321128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616137981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074577331542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077606678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3982803821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66793537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926650047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1.18048858642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340033054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1821918487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934534072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7393803596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366180419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01419878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8298883438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821488380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647131919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.80741119384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6515209674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9655511379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3350162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948227405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903030395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9792990684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7926149368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701642036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88778841495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21122145652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9393937587738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.79195022583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.2010867595672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85920512676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552323043346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219935417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260893344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.091400146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1165914535522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560028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896781921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85264205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661495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.551162719726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7812805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424500703811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1541656851768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23211812973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7366766929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441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9.437310218811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9256286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81345367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189913749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514124274253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9389171600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0462579727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933968544006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214304447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7724573612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7475185394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53465604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006319046020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0927786827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64181208610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1377501487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460098743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1.95779418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79883790016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1494859457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068823814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585966110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0.3076705932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62105417251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77135217189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1366386413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2406327724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280495643615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98261046409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05377888679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3150467872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28594470024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6227148771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7978634834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10313272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211887359619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336219787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9655480384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469414710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854734420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39670705795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9857995510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121127128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3767030239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8.9100265502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815180301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98349714279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996356964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920367240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9.45928192138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0245864391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49105978012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283129692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100031852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6133689880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841670513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2747552394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8706893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862014293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8.4771537780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404842853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15861892700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712977409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255885124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.83405494689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038650035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663940548896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738883972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1716899871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06444549560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381854534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422016620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05682182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92687225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25103759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0391006469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18311166763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15603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9457573890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2.833049774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4281566143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21964955329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9051470756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644611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11903405189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838803768157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60180616378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2933590412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6.7485198974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1303964853286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222054719924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5451328754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782888174057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0666089057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19354826211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2389526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9334259033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62643623352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9524178504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183909416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5834105014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79961049556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2349233627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2299931049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.012475967407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5432240962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095574378967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1925911903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5240108966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2834453582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491206169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80749821662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403050422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089151382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44371819496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6700320243835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0943369865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995652675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909061431884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3993735313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0222272872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03599739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321421146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31163930892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190035939216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0423312187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7749078273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768312454223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753821372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2705144882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6639289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846240043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160289764404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004022836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50315475463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7016525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438475131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92181777954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1927871704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069633483886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313079833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389539659023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7916030883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3132553100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974395751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931854248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8136615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452167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6942443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60123825073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1971092224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9.9861984252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4.8946266174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6020431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64556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29226684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82130050659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389539659023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79160308837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3132553100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4774017333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17123413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8136615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452167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6942443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2113513946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4087336063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0946221351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911413669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1024169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87926626205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62204575538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253349304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1359910964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.6982879638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04422211647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053034067153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189310073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58056926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5147750377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312647700309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9377636909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7148432731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5.043621063232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01197385787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867547750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0513491630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354134559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0.7395935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8708767890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6442172527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375374794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2153930664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50662231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4043416976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544819712638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1046824455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9163963794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561954498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0762519836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158141613006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2725291252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5429654121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68550300598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81126821041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447360992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8906760215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6028709411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3186249732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966171741485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7963604927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3455297946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8288345336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8523993492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39302372932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2649722099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2074956893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0.14016342163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728059291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3803617954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754981994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222371101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3258552551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27435970306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2764275074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9065308570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694873332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91556930541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8191251754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95657277107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208645820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50735378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59937667846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1619539260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2244704961776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088916778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6235845088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9036331176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7740890979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06410551071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4313836097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2909827232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.69089126586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831144809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2882921695709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3780293464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6546206474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251716613769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567296028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70703649520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530451774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041585922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195510864257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006245136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288007140159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4549531936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701742172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57224464416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57329392433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9050155878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0261445045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3451077938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7976951599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956568479537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38870930671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35461854934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5834105014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79961049556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2349233627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2299931049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8623390197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5432240962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095574378967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1925911903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5240108966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56936264038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491206169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80749821662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403050422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089151382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7.399635314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44371819496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6700320243835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0943369865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995652675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58532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3993735313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0222272872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03599739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321421146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656097412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3555202484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988261222839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8066124916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3597395420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8588409423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014066696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74337160587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1681485176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1895077228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163108825683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31163930892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190035939216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0423312187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7749078273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43141555786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49231696128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057008266448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5494270324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439301490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1.51118850708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004022836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50315475463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7016525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438475131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936038970947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3974771499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03496289253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9754676818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4639315605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8317146301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5016233921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632580637931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091266632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1321642398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6.0571670532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61663329601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712262153625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09217834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86748695373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0979524850845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8221192359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6687457561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7.936462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70057141780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1688303947448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93462705612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058784961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04756927490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928112983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928128004074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8392338752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4457509517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7.473754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7124078273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530903816223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6124124526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03773236274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7.6594467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37022161483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04382562637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8042540550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08022356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418022155761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06808972358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55367588996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60414838790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9499516487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3.93296813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82210540771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0138189792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72428560256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102697849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8.237224578857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70209956169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2320430278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1821765899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328525543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6427001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95787239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784018993377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47313308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1952416896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1.58530807495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1809890270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97356343269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385053634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6168909072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13808059692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8462929725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68653964996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83204603195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19901275634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3.90583801269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8149521350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33855390548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5848398208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9023466110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6.13128662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187511682510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00885581970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76813077926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905471801757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09036064147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24922180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9.1141052246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1.3000640869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.71543884277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.034561157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.21682739257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9886779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9.239318847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4.3610076904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740440368652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.7128448486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.1056213378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020706176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.9056091308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77223205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.33079528808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75021362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806915283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88073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3591918945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236114501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60180664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.553771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888259887695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556829452514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556829452514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4348726272583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434872627258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440198540687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1366015672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3821408748626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38214087486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163017392158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57913017272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99622893333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58005368709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88802957534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888029575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192700862884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19270086288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866129755973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86612975597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299756646156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2997566461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2822149991989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82214999198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706401705741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70640170574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601600408554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60160040855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80308318138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80308318138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643936157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3509979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90501403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3259658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5142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5792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0109252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853293418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393053531646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26509141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207555294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.2743682861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6020431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64556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85499572753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5.064834594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78006035089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90322542190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2000004053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2739410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014862060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476632595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99273109436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593344688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37608194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5595855712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50209808349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28272533416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047986149787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8411526679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7996914386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17131805419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71498298645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2151556015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99466180801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6341304779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1639318466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3605303764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8734292984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8137087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973086357116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61813831329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54570913314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9755320549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00758981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9.203498840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2372794151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9501733779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0815091133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422425270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71126651763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83351969718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64336252212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915988922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1283102035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5.25853729248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0193243026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30721259117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021096229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97541475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9911570549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73814272880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337092399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140508174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264850616455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9123697280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79250955581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5053806304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0339148044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46706199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2538392543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320545196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092331886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9591884613037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6032202243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3728766441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94085502624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1757509708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416668891906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27958393096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90924143791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62273216247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25560235977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982473373413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0089361667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605157494544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6004161834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9668278694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073136329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2186403274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586873054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5902497768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665603637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9295210838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6198647022247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56831073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289427399635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8491826057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714285492897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578765869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6.04309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8110485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323768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2.11464309692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4.388859748840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6058101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3259658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4501495361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0.12189865112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7223205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0.40355205535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9281578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2994995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2.27810668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388538360595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1.070280075073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4763345718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9927608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593344688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37608194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94902801513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8920402526855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5515990257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33432126045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590877532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669618606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2.5802993774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0674080848693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802107810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71699118614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623826026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144198894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015876770019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9.21342086791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20407700538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41210198402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105189323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696183204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31360626220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5360169410705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4719443321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91659545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4111390113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7093586921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0.42039489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354645252227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576819419860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43849301338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57949829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988264083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11881256103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0160632133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7404932975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1048650741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8878493309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44078397750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063378334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077663898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7.6424560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89985275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9715802669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6098446846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62726545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10972213745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0735020637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78144550323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928848743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46052551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169955253601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3181691169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42283749580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82856798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50558996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9.617431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073664665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18198466300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0739989280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667379379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059037208557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77044963836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422468185424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0046529769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02231550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06528854370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93586897850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71359157562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4601855278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5128192901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6.7385139465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436284542083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74498689174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7856912612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0891394615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78673267364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62518858909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77058017253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9953675270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31201505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4.77211380004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96542453765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1961121559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3969707489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8117365837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5.3667526245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34198117256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33856987953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444062232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458217620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25456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9049463272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71729183197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96068549156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6295280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748588562011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6.720141410827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6811056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6592330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47784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.677314758300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.720356941223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227682113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6111907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9241180419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7.07121276855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0279426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622379302978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7.198003768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.656864166259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1.75720596313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6948928833007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02009010314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85384750366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7.07286643981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4763345718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9927608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3593344688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37608194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806110382080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4.247346878051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5515990257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533432126045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590877532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9669618606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3578376770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3.11977005004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9802107810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716991186141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6238260269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144198894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11046600341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2.8401298522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20407700538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41210198402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105189323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696183204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4.76247406005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55.7496261596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47194433212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91659545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4111390113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7093586921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.952690124511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73.1677093505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616342186927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1580879688262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1469326019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3321766853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301979064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9.473030090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62.085021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3259658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07.59304809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30.1570129394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62.085052490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30.15699768066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5792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02.1940307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03.245025634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12.6310424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6020431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64556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40.20904541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02.0859985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229140639305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229140639305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430787444114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430787444114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886486291885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886486291885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43625760078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150753259658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86402058601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8190925121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834101438522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834101438522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64049959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8906823396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942184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846281528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346247911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4346247911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90566301345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00434732437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5562520027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299739360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372058629989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372058629989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64764928817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4764928817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938023567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43175792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1155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122873306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68705952167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468705952167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77938580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456926584243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4097185134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97272109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979103326797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9791033267974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757536411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040150642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455651283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53688716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388897895812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388897895812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1778509616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331260204315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1325130462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020564556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712750434875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712750434875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601733446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2025020122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5922179222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35508632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701421856880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4701421856880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76478385925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27683329582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38827538490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501759529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4.91073799133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9.51258850097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12099075317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9.59791183471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554576873779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04726982116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1.77421188354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9.1968078613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9.4477386474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4.5443038940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8096618652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6.07699584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9.95400238037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7.9348754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8.513038635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79.827026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9.51389312744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15.15487670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9.14211273193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27.92276000976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2.2300338745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64.7867431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2.5220108032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44.466644287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0.0419845581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03.8585510253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67.9579772949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82.83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2.67795562744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27.21862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9939880371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39.2185363769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91.2539443969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96.338531494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49.9100036621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g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95.67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.5480651855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251223564147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957571744918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g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980581760406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86.24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3.83811950683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7967288494110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405472040176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95.0557861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2.70802307128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0424189567565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04241895675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88.125854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7.61196899414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12526822090148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1252682209014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1.1485900878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53.5018310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0.2999572753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9612274169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9612274169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l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811792373657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49.30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4.9999542236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19081640243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094425201416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8.7303810119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0.71983337402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166666746139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nt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: "att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: "att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: "att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1.533333301544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06666667014360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q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q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q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n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sha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9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9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6666660308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9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099999904632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1666667461395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eshu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9999997615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666666984558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ts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783301591873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783301591873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26247024536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26247024536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783138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02547812461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1204919815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3438920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641832590103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641832590103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2841534614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3715596199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6666724681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123970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44740104675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007876396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620359420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620359420776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5259895324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9921236038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1979064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247207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424888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123970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257511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178611874580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178611874580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54378151893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08100628852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76130008697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113367080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3152484893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34499859809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5543141365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589551925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731345415115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731345415115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359794139862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1809104681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6373643875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8492527008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9180310964584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718446254730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36065649986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6990303993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4221892356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4221892356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4779452085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864867925643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93383860588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3305945396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0682122707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362593650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663160324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63215446472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24105763435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715076327323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8610992431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639900207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207849502563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01097559928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6289517879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6261749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042105674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22419166564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6791090965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48852038383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314022064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3265190124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801290512084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3055334091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6270172595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421277046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0394103527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07182466983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7844872474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117647111415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365469455718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70142376422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09004855155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12499940395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3165574073791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747005581855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157904148101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481938123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91497707366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31285667419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289430379867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8491826057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714285492897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4848899841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6650950908660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790210723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1153847873210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61538672447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96153855323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874876022338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2409753799438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593477249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123970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1383018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0955390930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09920704364776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0955543518066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09917652606964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1764507293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18518567085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7384250164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877060890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409759402275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754121780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195188045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7123608589172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004259109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19200706481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2606081962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668869495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52491188049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7058668136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23884820938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96898841857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777738094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25712251663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0014340877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53139448165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4016408920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2416369915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.0179290771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181406259536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0687649250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917323112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415565967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65664875507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97957372665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5110168457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52550292015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652843475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056701898574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728831887245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07308983802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798796176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63301658630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595735788345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1062157154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0724878311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4872586727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2001873254776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824932575225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481669425964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4523692131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5072371959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4.499792098999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0287985801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25799345970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4199910163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419470787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64718532562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170922935009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880695104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2683033943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166481018066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84564447402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109928369522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39907789230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58322930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221115112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655719995498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616779088973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4175972938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00127983093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.95577239990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2891538143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5362553596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8966188430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28884124755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42537689208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90540790557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769359588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256960391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167312622070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244565486907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6019392013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75454711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9.9491882324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7.195167541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9.9491882324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7.195167541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9.9491882324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7.9266052246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78006035089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90322542190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2000004053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.6789550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31059265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1764507293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18518567085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7384250164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.7900009155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65483093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62841057777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333339452743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1585249900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333334088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.243595123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268822669982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788787484169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60605645179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11222052574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4444274902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9696884155273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969688415527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7503967285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20861053466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97839951515197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978399515151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30758929252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232800245285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88352346420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658787012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24157905578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22276771068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866054296493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980126380920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22245168685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7744162082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231931686401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0275213718414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24474906921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1298677921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64559459686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8838899135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076757431030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620925188064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88888359069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8752224445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39430427551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4033002853393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88888359069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8752224445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913853645324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38861489295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2818369865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9605836868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72314143180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31774353981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92634916305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17874920368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006189346313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14704704284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1586843729019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64948058128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8147768974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92854309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6226689815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66424036026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2296571731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0945365428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143533706665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6443061828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64008152484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91470241546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290755987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164949417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6901359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25462913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45488739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779731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3305945396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0682122707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33625936508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663160324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191969871520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452986717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662011384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7976250648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03910446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96523761749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16856145858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304149985313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686053276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125325202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93190383911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01097559928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6289517879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36261749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042105674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75929450988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6791090965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48852038383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314022064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3265190124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927550315856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3055334091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6270172595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9421277046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0394103527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5877060890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409759402275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754121780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195188045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384056091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6801826953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438077569007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54295539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37321758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990651130676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195556163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66352248191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711172580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018953323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4957733154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7058668136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23884820938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96898841857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777738094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421570777893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0014340877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53139448165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4016408920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2416369915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8.28190994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181406259536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06876492500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917323112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5415565967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7222238779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87878751754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444477558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7575750350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.80424690246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5787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7.298294067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5.59413146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2.5596847534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29117107391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6764819622039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29117107391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6764819622039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29117107391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0.63646316528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289430379867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8491826057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714285492897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933822631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1.1875839233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790210723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1153847873210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61538672447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96153855323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6.808794021606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8.642786026000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947254180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17334747314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4209365844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59284830093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1.15621948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9920315742492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49117636680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8075280189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402454376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089151382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35781860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963958740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1764507293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18518567085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7384250164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1.72591400146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6.869884490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7207946777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220153808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7207946777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220153808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7207946777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64718532562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170922935009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880695104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2683033943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2.6177291870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367774963378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95380401611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84387135505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40085387229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90541839599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90541839599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2891538143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85362553596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8966188430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4.231788635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6.3526916503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5.6465225219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6.3526916503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4.231788635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5.0132598876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7222238779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87878751754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444477558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7575750350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56977367401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5787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4.283767700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9.8728027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8.2650947570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1.67747879028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8029861450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88839149475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8029861450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1.67747879028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8.2632789611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8.94712829589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22817993164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9645080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12699699401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18238830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27981567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18238830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27981567382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74061584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4.39991760253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10711669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44572448730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26274108886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44572448730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26274108886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44572448730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4305877685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657157897949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4305877685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657157897949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2220771312713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91880798339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2782287597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4157333374023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4504942893981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08050537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77642822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482650756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773498535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422180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558838844299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199999809265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137931168079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9999637603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8620679378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8945999145507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65925669670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534443497657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1083521842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9373662471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56362152099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975605249404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28570747375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51218843460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541587829589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29738616943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32436370849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28893280029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8479232788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28893280029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1682205200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.481323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724685668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.481323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724685668945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9472243785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1731686592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421115398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59284830093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22653877735137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491206169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80749821662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4030504226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089151382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090918302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6164395809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81836605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232879161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5813093185424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83416366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6153849363327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11054563522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799513816833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350304841995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00003933906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89827823638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56746578216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34565448760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8324785232543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34565448760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849722862243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1288452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280670166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98239135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6661529541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84204864501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4281312227249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84204864501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4281312227249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8012099266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47504436969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863198280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2404279708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1.9073753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416696071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4577794075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1862554550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880329132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7813453674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8232500553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244651675224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5238046646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0468361377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027671813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2570147514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232543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819090843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65411400794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30972290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019739389419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735542774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814008235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803091049194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46703243255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77125358581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923233032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48603630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414247512817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4259343147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19989109039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089193344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792394638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072053909301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624452114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28320145606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82145786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92051553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427715778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275382041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7992165088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191719055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512710571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6251968741416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0714285671710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59091997146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52910089492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427715778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275382041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7992165088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893753051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99860739707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10994230210781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10012340545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82863903045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86986160278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595006585121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7724209427833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8608412742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1799161434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12916183471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5411243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2844314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3356781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839336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427715778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275382041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7992165088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0699005126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81643676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99860739707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10994230210781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10012340545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82863903045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42375564575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6938722133636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595006585121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7724209427833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8608412742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1799161434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2510433197021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0195236206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5411243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2844314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3356781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839336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42765617370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2747859954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7991867065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9161529541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998610377311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109942317008972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10012340545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82863903045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88969039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59501254558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772420644760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8608412742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1799101829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2726974487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809345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5228500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5144920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839336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30567944049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14116215705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787535369396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570922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92904663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809345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5228500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5144920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839336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12274718284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77933907508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497396469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9240713119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10628890991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8288617134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10701656341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2147336006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800467014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82242584228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39986538887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608079075813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8360137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3397333621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8057746887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23704719543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350275039672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755135059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75956654548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30972290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019739389419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735542774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814008235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3657608032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146703243255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77125358581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923233032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48603630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969234466552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4259343147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919989109039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089193344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792394638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61959457397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7624452114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28320145606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821457862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92051553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5667300224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451207399368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0822548866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856487512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3.43988037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960006952285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7867743372917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5659899711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6273274421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14349746704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99373686313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307347655296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3516035079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8736159801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1.0951499938964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917741060256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29980206489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91055011749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665604114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427715778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275382041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7992165088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8463745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99860739707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10994230210781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10012340545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82863903045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114700317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622609376907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66424036026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229597568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0945365428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249099731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6441869735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64008152484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914690494537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290755987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465515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57092666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25462913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3952827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779731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4993591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915191888809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8395867347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519445419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672284126281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538425207138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73081696033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04700613021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1601207256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482891082763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6826434135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15953516960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0231094360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972593784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145989418029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020937681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240743637084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47146368026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6546366214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064190864562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404800415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42606425285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7681546211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2005336284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60877609252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7889914512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99527192115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654960632324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5.194717407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59501254558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7724209427833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8609008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1799161434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648902893066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5723423957824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60072898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2844314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45488739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600917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52850580215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40904927253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8860783576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825064182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.327464103698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32681584358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869309306144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2814779281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4279193878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745964050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05329489707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077906847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4121489524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3511505126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160527229309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040343046188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63003742694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79425668716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1433062553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837182044982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834128379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5647474527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3259816169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9516603946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427715778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41275382041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427992165088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7646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4882965087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99860739707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109942302107810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10012340545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82863903045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7343788146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6.299099922180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622609376907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66424036026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2229597568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0945365428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5872192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9990875720977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64418697357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640081524848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914690494537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4290755987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053276062011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0714459419250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71557092666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147725462913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0663952827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867779731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92755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50545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73075413703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073075413703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71090793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35050392150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35050392150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790207743644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1153846383094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61538672447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96153855323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76448941230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764489412307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7126865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7825946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1979064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01003181934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01003181934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38461327552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0384623408317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097892761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8461565971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030574679374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030574679374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9150727987289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857145071029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71056962013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0661762952804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5220577716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513513803482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495239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09564208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63934648036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330096960067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819718837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2815537452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77265739440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913740158081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979021370410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1153846383094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61538672447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96153914928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5.783590316772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9545059204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89480209350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01587200164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1051979064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98412799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1764507293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18518567085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7384250164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008453369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2385559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1764507293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18518567085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7384250164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48074150085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86180210113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347178459167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715453147888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71545314788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7410888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9.92795562744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74105834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7.43404388427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0076489448547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8.78073883056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891977310180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0.1274414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2674703598022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1.47414398193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65884399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2.8208389282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056277751922607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4.167541503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879741668701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4.8408889770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0001716613769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6.3559265136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9438858032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7.87096405029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14797639846801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9.3860092163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3440399169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0.9010467529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7378273010253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9.42344665527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741060733795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0.0178298950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.720864295959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2.7367324829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9999995231628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827666282653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5.4556350708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06430244445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9.5340042114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4333332777023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339956283569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2.058692932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8961005210876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4.5833816528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048661708831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7.1080856323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5.311277866363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9.632789611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2788844108581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2.157493591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1339359283447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4.6821975708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8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79033088684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7.206886291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3951201438903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2.20554351806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2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57.86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.83604431152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40.9379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9.344024658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9184508323669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918450832366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527173995971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527173995971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0492734909057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049273490905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5271739959716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527173995971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425234317779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425234317779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n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35.2398071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8.36006927490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546666383743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54666638374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n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73.233795166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6.5980300903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8005604743957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80056047439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.48018646240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73.75994873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1.106140136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67975473403930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679754734039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20.56390380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1.106140136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9091448783874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90914487838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57.86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.83604431152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40.9379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9.344024658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11198955774307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119895577430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8118396997451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811839699745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19307708740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19307708740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57.864013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.83604431152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40.9379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9.344024658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11198955774307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119895577430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8118396997451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811839699745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19307708740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19307708740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51790761947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43.69995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6.47507476806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8854887485504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8854887485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6.67009353637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32.8749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29.28326416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0995910167694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09959101676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1.886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930.764404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3.3762283325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0031464099884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003146409988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7.4506111145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83.7609252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3.1637420654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91228532791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91228532791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hu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6.828079223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845.9546508789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06.667335510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6987051963806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698705196380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1.82785034179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60.0836486816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45.2319488525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20.8848266601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8.48098754882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3031818866729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3031818866729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7658424377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9.1132602691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83.7548522949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39.5778961181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8.270233154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25.80163574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38.5231018066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17.679077148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41732466220855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0094310045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7658424377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37.4679870605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65405273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97.88998413085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15.9069824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077041625976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979131340980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7301214933395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63454723358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3.999557495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37.4677429199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79.15598297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91.897796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26.1599426269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823111534118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543784260749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54378426074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6.9771804809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96.117645263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65.0210342407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6.96224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86.58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823111534118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8383815288543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3176465034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o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1.0478363037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43.1215515136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1.0970153808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09.9143981933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45.9490356445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000000238418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22072029113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90134382247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4034072160720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9518340826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29289430379867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308492422103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371428608894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952127456665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4635648727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5521221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654953956604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3762092590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95365881919860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5.803378105163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7643461227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4194183349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097991943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860372543334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36578369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997822761535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475464701652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50991415977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381353020668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26751518249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983438491821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6059045791625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50286674499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117274284362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610713958740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696175098419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933242797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2104317545890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18141198158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981281518936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721004486083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2519004344940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9403944015502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774406433105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693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7631473541259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35374450683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29790210723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21153847873210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461538672447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596153914928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0.58330154418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833160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5022563934326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6.39723968505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73728179931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8853759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5.696131706237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488128662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3581876754760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0168609619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40092468261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8542556762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23170280456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947135925292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86240386962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1.07865905761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177432060241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947380065917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0536956787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.62112426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05051803588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08608245849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505475044250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1658630371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717788696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9328765869140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062432289123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1659851074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3328947126865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33201584219932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671051979064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66798418760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5489692687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9635620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488822937011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966918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918884277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069244384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94760131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724975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333786010742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1875610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37312316894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78726196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5997772216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3495788574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378176391124725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5185185074806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747384250164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2.2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nt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: "att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1.10000002384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8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ha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ha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e1b2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e1b2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qu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8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666666626930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99999988079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z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3333330154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30581188201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8407516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472379684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3070139884948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167886257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2682945728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69343209266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4146392345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85177707672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9432797431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2188415527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99999642372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8021469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128791809082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757503509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604373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2780044078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057649970054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65104436874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0576624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020385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61978149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01667976379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114921569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13537740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.914642333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727632045745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3454632759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022515296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6851391792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468551635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167886257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2682945728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69343209266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4146392345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85483551025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9432797431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42594146728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99999642372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8021469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74755215644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64122223854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7281422615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2290117740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7991638183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570713996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9794297218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730066299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075563430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46396732330322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97322273254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545455276966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943220138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97979831695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759499549865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13512909412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21737575531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55037212371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031067848205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5551519393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233923912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47806334495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76792073249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9561266899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535841464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60126495361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78832244873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74828910827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7036156654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2847688198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214969635009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8037600517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789336681365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2841777801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682655811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53703117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3262882232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45733642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8194017410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395637035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466384887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85706543922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56979459524154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0729470252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1075563430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1.769065856933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97325253486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5454549789428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94322013854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97979831695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9.400733947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13515293598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21738171577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55037808418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91305804252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507856726646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82611608505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157194137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938300132751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522447109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682080149650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4542508125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080984115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541964530944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672521591186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635658383369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59065794944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29457521438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8.8687362670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4486038684844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3636362552642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0934708118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82656097412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3970794677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6646423339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351058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35673904418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5417556762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1056404113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9607286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2380955219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65145587921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95340919494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4079294204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26315808296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7404630184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78432202339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01818227767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9267148971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71365118026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9853429794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1427242755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661914825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562751770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58639907836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8767280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3333334028720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8342170715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9611623287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4285731315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4432919025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454546213150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22679662704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06300544738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50980544090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72549533843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55555582046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158985137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3883469104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57142984867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2815418243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4099617004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409090638160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846153914928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934476733207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42234182357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42599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85754239559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96300292015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6313967704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203657150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36053603887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2752599716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9230782985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72033429145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833331942558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11828136444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047440528869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3398370742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669739484786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669739484786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167886257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2682945728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69343209266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4146392345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351359009742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51359009742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9432797431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33333349227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38344979286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038344979286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99999642372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8021469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48477172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873369216918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637344479560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071125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9.53674316406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3.059982299804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16788625717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26829457283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693432092666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4146392345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00000381469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6.145164489746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08927118778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580366730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6015048027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0295426845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666666626930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265035152435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9.68355560302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203235268592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294018507003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73739051818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3858473300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333333253860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828223705291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3.2923202514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1480920314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277732133865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851878166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722267866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99999988079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3991169929504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6.92440032958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4262609481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614155650138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796767711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0598149299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5552034378051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0.5337295532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5398495197296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970457315444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1073179244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4196302890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836556911468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4.07181549072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79740047454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72135996818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02950000762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827677726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99999976158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75540447235107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7.487098693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783385157585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856006503105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5585589408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321746587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354766368865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0.71866607666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13699674606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3799743652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95703864097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7072167396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000006198883056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72.24529266357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999999642372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80214691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63.7759399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7.6320724487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41.82391357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86.2400588989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853580474853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853580474853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775364398956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77536439895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3895967006683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38959670066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775364398956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77536439895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8202383518218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820238351821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90.1599426269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6.9259948730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14154434204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3.14154434204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nt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: "b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hi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88450193405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525787353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4225358963012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63531494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8122634887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.45195007324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4563293457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69007623195648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517200112342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211771488189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48474907875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102726101875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099609017372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44564512372016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0819236040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185855865478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322496294975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358639121055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86744499206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0104696750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1.8515968322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333306789398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8550934791564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578946113586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322389602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7.363345146179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5210380554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04065513610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6750068664550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7518254518508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59991300106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46575310826301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053042411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232879161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375154495239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9682037830352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23968470096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660377144813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69468808174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2.266267776489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41346693038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7.50291442871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11899876594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93660509586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2966639995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9112477302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73419570922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757503509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611021041870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5466892719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337353706359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59468817710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6907670497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20261764526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279119968414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8508312702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6926076412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73635458946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4.2153778076171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6038937568664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72035348415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2307367324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348523736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0.45356750488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1940294504165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00001049041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776117801666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97.3049926757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83416366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615384340286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376886129379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9.853683471679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09193420410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862537026405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5531914830207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442054510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59574449062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32487487792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9018304347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5172419548034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07975196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271278381347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5438251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1603240966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4.1749563217163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036788940429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42417073249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646942138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11126792430877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166616201400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687579929828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5501465797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04225361347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3106060028076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052758455276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37560200691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823530077934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76211261749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4369764328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6599731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701128125190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60829353332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845692634582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491333961486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62158536911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421330451965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4317073822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4266090393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6.839567184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49432992935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515684962272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18678975105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8946039676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4.912649154663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71626055240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86956858634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97231650352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1.48238754272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683416366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615384340286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376886129379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7.11977195739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7060089111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024128317832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09906244277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37478375434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5518951416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5253334045410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948767185211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91483247280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29363203048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3527789115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536621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022033691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2.159049987792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8.94583129882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49082374572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6398305892944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2092247009277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376275181770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8124160766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745762646198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8.20529937744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808124065399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47732126712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18905568122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825054883956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53238201141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2.469604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2.71333312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8.1156387329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5.1271820068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46342468261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159423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0.07671356201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.66159057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257144927978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4.380218505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2.9172363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.811874389648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2.0068717002868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5.77976226806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5.1761856079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17092132568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6.66110992431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09096527099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9607286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2380955219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65145587921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6.112735748291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4237735271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82758641242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02588510513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09195399284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2.505237579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55339622497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966318130493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35284948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4744793176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714779615402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367731928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73016548156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7680642604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0460401773452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067241191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282307147979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62509727478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56972503662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65449106693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12516570091247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43216514587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90140783786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7178459167480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515032172203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467870116233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0932700634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6581046581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157516479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5698013305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8767280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7.7221527099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3.36793518066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4432919025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454546213150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22679662704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7.792566299438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1965606212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5535725355148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8771476745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812500059604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5.0158996582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0.661682128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5.052036285400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809263586997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424237728118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243006944656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97979772090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2.275367736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7.9211502075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3883469104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57142984867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2815418243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5.12615966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57141971588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3720934391021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065933465957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9069781303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2.349487304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7.99526977539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2.860206604003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52600383758544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.1977653503417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5.26788854598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7.80493164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4.6474990844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20035731792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793538510799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082757115364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827571153640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5709577798843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6282872557640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10160205513238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118038520216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472534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599915981292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4657537043094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81053638458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71232879161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46.532104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239684700965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660377144813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69468808174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32.3588256835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85754239559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96300292015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6313967704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1.9360418319702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56122732162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713670015335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271327018737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86588430404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911856651306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873884916305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546546816825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264806270599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42233753204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72033429145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833331942558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11828136444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90528392791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43242812156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2961755394935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06141638755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76512026786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.8285703659057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062675714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417444944381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616562128067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2.50562381744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2.1899108886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1474295258522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526315748691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009695291519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94736814498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61.6400299072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1810930967330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9389318823814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700268745422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33587837219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98.80824279785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5207492113113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9755356311798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61177587509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7584085464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53.28016662597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09322667121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093226671218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01579892635345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1238939464092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42657995223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75221240520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30917215347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30917215347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557159662246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09677392244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596102714538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4516210556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42395710945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042395710945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98469889163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8906335830688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230389595031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5318676233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3968888521194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3968888521194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2600977420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73752546310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469569206237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65146481990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651464819908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25802612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044494628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3.6597557067871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33192348480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750004768371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3.32852840423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7.53556251525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84.917503356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40.337966918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76.60498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6.72298431396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15.05987548828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1.24200439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60.452850341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01.8059082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60.452850341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93.417945861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333333492279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60.45285034179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97.7019500732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wOrde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a_miusi_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8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: "ffffff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tachment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me": "di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305811882019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38407516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748335242271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472379684448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47331619262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6769242286682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83846187591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842430114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1026511192321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4212150573730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513255596160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32978749275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975476264953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1287918090820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0643935203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57575035095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1666666269302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8.604373931884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7586206793785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068963050842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00000005960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5.1724977493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241683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3358459472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922668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.01099395751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7922668457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30612182617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1.68449401855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4100322723388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0.3107318878173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00756369903683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0.0310678482055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9.55515193939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76260089874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2.23392391204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11695957183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099372863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496673583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6.537031173706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.20586013793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5.59729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.032516479492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13.127457618713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6.56372642517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39707946777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3.351058959960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356739044189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931033968925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00000238418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41379022598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6666667163372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333333134651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2.5417556762695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42424964904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66666686534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-0.468864440917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1056404113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3905277252197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896072864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23809552192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65145587921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0.953409194946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04079294204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26315808296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75299549102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7404630184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078432202339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201818227767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0000001192092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666666388511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305717945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449267148971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37071365118026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898534297943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41427242755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7852790355682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978527903556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7661914825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4.90934181213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8.256275177001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5863990783691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7499991059303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153848767280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159090042114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33333340287208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000000119209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3.834217071533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79611623287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14285731315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498821258544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4432919025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454546213150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422679662704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666666805744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9333333373069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0.063005447387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50980544090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372549533843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555555582046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7.3803176879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2745106220245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444444417953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49020051956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4000000059604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0666667222976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3.1589851379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773194432258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18556678295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454545497894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14.63978958129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203883469104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2857142984867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72815418243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53333336114883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2000000476837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8.40996170043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8409090638160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3846153914928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4.71390914916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3333333432674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7934476733207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80422341823577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8659917712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0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5.742599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6857542395591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6296300292015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06313967704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100000001490116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7666666507720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5203657150268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36053603887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942752599716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769230782985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.789986610412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381720334291458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.5833331942558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311828136444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20000000298023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8666666746139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9.047440528869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42718443274497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6553398370742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2.19130611419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ying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.13237869739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1323786973953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2.048477172851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.18733692169189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.9637344479560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.00711250305175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n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t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l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lat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-9.5367431640625e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-12.914009094238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3": 0.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e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ea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me": 1.33333337306976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x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nsform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orm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247218787670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7292954325675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0.909090876579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.6666666865348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set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ertices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83543872833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0123782157897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4842486381530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01206588745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64612579345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59052884578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644776344299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590764284133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5800743103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9559440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4150886535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69096183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19839477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94497203826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1991577148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944981575012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311129570007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25818943977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309930324554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5257158279418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89783000946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622662544250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8900337219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622353792190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91190242767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5452438592910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91310167312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545197069644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046599030494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5651925206184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04644912481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5649627447128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22947502136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6607133001089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22962522506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659494385123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120384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3707014918327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.3120384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3704249262809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8398475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70312309265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9900512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829484939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53944015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74991273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3531689643859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22946608066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591903924942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8653655052185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59205412864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86549186706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943745613098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208771944046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69377464056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208805322647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0038543939590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77575302124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9933580160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47765040397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02963142096996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19771957397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0300813615322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197785139083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4523048400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523666575551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45230484008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526619240641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5868824198842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592305898666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5865824222564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592226028442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5398075580596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581751108169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54040747880935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58268690109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9935898780822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26129674911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993290066719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26136231422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69744873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156918525695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6980590820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156966209411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7076967954635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92075610160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706197142601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92108392715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34482383728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401747226715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33283138275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04018175601959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564659237861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404900431632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5634593963623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405013084411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137723445892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695224046707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1371235251426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6695271134376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705954551696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843191623687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5371031761169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78432869911193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14872747659683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013465166091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147902548313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01347017288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827458024024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7696418762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8826033473014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76980996131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633771657943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1838349103927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6639022827148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7183966040611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43572998046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19760322570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444488525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1979370117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410763680934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54679310321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412264227867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9546512961387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178525567054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1717746257781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3181526660919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171732306480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088747024536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64771078526973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087842226028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6477248668670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941754937171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868705928325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941604733467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8686496019363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54277420043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141024947166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60494029521942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142806380987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58975887298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170314759016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858361005783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17055848613381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628417015075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7115272283554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62091636657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971382349729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4140691757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562159597873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239907264709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562112808227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80395460128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0668261051177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8018541336059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066919684410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3580546379089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803510665893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356404781341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803608417510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761378288269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62628746032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7595782279968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6267523765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35184288024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52018740773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63413405418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5203796327114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894413471221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6224193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893512248992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702289581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42974042892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449827671051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7429139614105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449940919876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67648696899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152299404144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67573833465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015313386917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723743438720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026421070098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723527669906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3026449680328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887981414794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5366072654724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09896951913833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536668062210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6193847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9877490997314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286285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598817825317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6957397460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9243488311767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6479492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5924286842346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53540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450766563415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1754150390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7450718879699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43267822265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1985092163085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443115234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48198413848876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8865356445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639420509338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886077880859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9639391899108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64015579223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032072067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48535132408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390495479106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0.3481716513633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2": 0.6551732420921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3": 0.6820351481437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4"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6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9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1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2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3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6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7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inar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dinary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ve": "ste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wOrde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1.33333337306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seudo_setup_pos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ne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ots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k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fd":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wOrder"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"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