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 miusi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512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GBA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Linear,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an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42,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7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9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an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15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uol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17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uor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4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4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1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3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hai1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46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7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7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hai2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42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7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7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hai3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15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4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4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l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02,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8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r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8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5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ti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4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4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fa1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39,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39,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fa2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6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78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78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hil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35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73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75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hir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22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8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aol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7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6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aor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7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bi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91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hou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83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6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ui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85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yan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35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7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1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22,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2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99,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bi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shou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7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tui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1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yan_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4,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4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